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Описание программных модулей: </w:t>
      </w:r>
    </w:p>
    <w:p>
      <w:pPr>
        <w:pStyle w:val="Bodytext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bauble – для восстановления пропущенных атомов в PDB файлах, и протонизации белков в соответствии с заданным pH;</w:t>
      </w:r>
    </w:p>
    <w:p>
      <w:pPr>
        <w:pStyle w:val="Bodytext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antechamber (скрипт) – для восстановления зарядов и типизации атомов лигандов в рамках силового поля GAFF;</w:t>
      </w:r>
    </w:p>
    <w:p>
      <w:pPr>
        <w:pStyle w:val="Bodytext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eminima – для оптимизации геометрии и расчета энергии комплексов в водной среде;</w:t>
      </w:r>
    </w:p>
    <w:p>
      <w:pPr>
        <w:pStyle w:val="Bodytext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montedock – для поиска активных сайтов белка методом "слепого" докинга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ab/>
        <w:t>Модули bauble и antechamber формируют файлы, необходимые для работы программ eminima и montedock и содержащие непротиворечивые и достаточные данные по типам, зарядам и координатам атомов для белка и лиганда. Модуль eminima выполняет оптимизацию геометрии белок-лигандного комплекса методом L-BFGS. Он может быть использован для уточнения позиции лиганда в известном сайте связывания, для коррекции позиций аминокислотных остатков после выполнения одиночных или кратных мутаций в белках.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ab/>
        <w:t xml:space="preserve">Модуль montedock выполняет докинг лиганда на белок в ситуации, когда позиция сайта неизвестна (blind docking). В модуле реализована следующая схема докинга. На первом шаге строится набор точек, которые приблизительно описывают поверхность с заданной точностью. На втором шаге, около каждой найденной поверхностной точки многократно и в случайной ориентации сбрасывается молекула лиганда с дальнейшей оптимизацией геометрии и нахождением минимума энергии лиганда в поле белка. Для ускорения расчетов все степени свободы белка "замораживаются". 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Использование программных модулей.</w:t>
      </w:r>
    </w:p>
    <w:p>
      <w:pPr>
        <w:pStyle w:val="Bodytext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Для использования любой программы должна быть создана директория icgkern/data/AMBER, содержащая файлы: __gaff.dat, __parm99.dat, all_amino94.lib, all_aminoct94.lib, all_aminont94.lib. Данные файлы, содержат подправленные версии файлов силового поля amber8.</w:t>
      </w:r>
    </w:p>
    <w:p>
      <w:pPr>
        <w:pStyle w:val="Bodytext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Должна быть установлена переменная окружения ICGKERN = icgkern</w:t>
      </w:r>
    </w:p>
    <w:p>
      <w:pPr>
        <w:pStyle w:val="Bodytext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(Для скрипта antechamber) Необходимо установить в системе одноименный программный пакет antechamber.</w:t>
      </w:r>
    </w:p>
    <w:p>
      <w:pPr>
        <w:pStyle w:val="Bodytext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При запуске любого модуля без параметров выдается справочное сообщение по использованию.</w:t>
      </w:r>
    </w:p>
    <w:p>
      <w:pPr>
        <w:pStyle w:val="Bodytext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Первым параметром любой утилиты является имя рабочей директории, в которой лежат файлы, описывающие молекулы. При необходимости брать данные из разных директорий, можно установить в качестве рабочей корневую директорию и  использовать полные имена файлов.</w:t>
      </w:r>
    </w:p>
    <w:p>
      <w:pPr>
        <w:pStyle w:val="Bodytext"/>
        <w:bidi w:val="0"/>
        <w:spacing w:lineRule="auto" w:line="360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Примечание: при использовании модулей необходимо учесть следующее соглашение по именованию. Все файлы, начинающиеся с символа ~, воспринимаются модулями как содержащие уже оптимизированные данные, без этого символа, как неоптимизированные.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Так например, командная строка 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ab/>
        <w:t>eminima ~protein.pdb ligand.mol2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будет восприниматься как указание минимизировать энергию комплекса с "замороженым" белком и свободным лигандом.</w:t>
      </w:r>
    </w:p>
    <w:p>
      <w:pPr>
        <w:pStyle w:val="Bodytext"/>
        <w:bidi w:val="0"/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Arial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3f3f3f2f3f3f3f">
    <w:name w:val="Î3fá3fû3f÷2fí3fû3fé3f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Bodytext">
    <w:name w:val="Body text"/>
    <w:basedOn w:val="3f3f3f2f3f3f3f"/>
    <w:qFormat/>
    <w:pPr>
      <w:spacing w:lineRule="auto" w:line="36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11:26Z</dcterms:created>
  <dc:creator/>
  <dc:description/>
  <dc:language>en-US</dc:language>
  <cp:lastModifiedBy/>
  <cp:lastPrinted>2113-01-01T00:00:00Z</cp:lastPrinted>
  <dcterms:modified xsi:type="dcterms:W3CDTF">2007-08-27T17:22:51Z</dcterms:modified>
  <cp:revision>1</cp:revision>
  <dc:subject/>
  <dc:title/>
</cp:coreProperties>
</file>